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БЩАЯ ЧАСТЬ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Проект по разделу «Автоматическая пожарная сигнализация» (далее - АПС), разработан на основании выданных архитектурно-строительных чертежей, а также действующих нормативных документов, а именно: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Федеральный закон от 22.07.2008 №123-ФЗ "Технический регламент о требованиях пожарной безопасност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3.13130.2009 "Система противопожарной защиты. Система оповещения и управления эвакуацией людей при пожаре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5.13130.2009 "Система противопожарной защиты. Установки пожарной сигнализации и пожаротушения автоматические. Нормы и правила проектирова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П 7.13130.2009 "Отопление, вентиляция и кондиционирование. Противопожарные требова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10.13130.2009 "Системы противопожарной защиты. Внутренний противопожарный трубопровод. Требования пожарной безопасност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Д 25.953-90 "Системы автоматические пожаротушения, пожарной, охранной и охранно-пожарной сигнализации. Обозначения условные графические элементов системы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ГОСТ 21.101-97 "Основные требования к проектной и рабочей документаци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11-01-95 "Инструкция о порядке разработки согласования, утверждения и составе проектной документации на строительство предприятий, зданий и сооружений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31-06-2009 "Общественные здания и сооруже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Э "Правила устройства электроустановок"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В соответствии с вышеуказанными документами объект оснащается системой автоматической пожарной сигнализацией, которая является составной частью комплекса инженерно-технических систем по противопожарной защите здания и служит для: своевременного обнаружения пожара, формирования импульса на управление инженерными системами и системой оповещения о пожаре, передачи информации о возгорании в помещение с круглосуточным пребыванием дежурного персонала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ПИСАНИЕ СИСТЕМЫ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firstLine="425"/>
        <w:jc w:val="both"/>
        <w:rPr/>
      </w:pPr>
      <w:r>
        <w:rPr>
          <w:rFonts w:cs="ISOCPEUR" w:ascii="ISOCPEUR" w:hAnsi="ISOCPEUR"/>
          <w:szCs w:val="24"/>
        </w:rPr>
        <w:t>В качестве центрального оборудования для построения системы пожарной сигнализации принято сертифицированное оборудование фирмы Siemens, семейства Cerberus PRO. Это оборудование соответствует современным требованиям Российских и Европейских стандартов и является наиболее оптимальным по экономической эффективности. Программное обеспечение центрального оборудования имеет русифицированный интерфейс и удобный алгоритм программировани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Cerberus PRO представляет собой мощную управляемую противопожарную систему с быстрым и точным обнаружением возгораний. Она отвечает самым высоким стандартам безопасности, сочетает в себе самые современные инновационные решения с использованием передовых технологий. Высокий уровень надежности и оптимальная адаптация к существующим системам заказчика достигнуты благодаря применению интеллектуальных периферийных устройств, которые регистрируют сигналы, сравнивают и оценивают их, основываясь на заложенных образцах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Техническая реализация системы основана на использовании головной панели управления FC726 (далее по тексту - ПУ), которая обрабатывает поступающую информацию с адресных устройств, подключенных в шлейф сигнализации, анализирует ее и, в зависимости от вида события, отрабатывает соответствующие алгоритмы, прописанные при программировании. С целью расширения адресной емкости ПУ, в слот расширения включены линейные платы FCL2001-А1, к каждой из которой возможно подключить до четырех адресных кольцевых шлейфов. Также в слот расширения подключена плата свободно программируемых вводов/выводов FCI2008-A1. С её помощью реализуется возможность подачи управляющих команд в системы, приборы управления которых располагаются в непосредственной близости от ПУ (например, система речевого оповещения о пожаре и т.п.)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визуализации работы системы, а также для предотвращения возможной паники в стрессовых ситуациях со стороны дежурного персонала, и как следствие неадекватного выполнения оператором своих должностных инструкций, описывающих последовательность исполнения действий при возникновении чрезвычайных происшествий, проектом предусмотрено устройство автоматического рабочего места (далее - АРМ). АРМ состоит из ЭВМ с установленным на нее программным обеспечением (далее - ПО) ММ8000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ПО MM8000 является профессиональной системой управления и контроля, позволяющей создать интегрированную систему на базе различных систем безопасности. Система MM8000 предназначена главным образом для персонала служб, обеспечивающих безопасность объекта. Она разработана для обеспечения единой, простой в использовании точки доступа ко всем системам безопасности на объекте пользователя. Система ММ8000 позволяет полностью контролировать и управлять любой областью или устройством с одной управляющей станции, независимо от размера сети безопасности, которая может быть ограничена одним этажом или включать в себя несколько зданий. Система MM8000 позволя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казать помощь в обработке событ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казать помощь в контроле и управлении системой безопасности на объекте пользователя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оответствовать конкретным требованиям пользователя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охранять историю событ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ыполнять автоматические функции и плановые задач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подключение нескольких систем к контрольным панелям (подсистемам) Siemens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интеграцию систем управления доступом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интеграцию систем видеонаблюдения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открытую архитектуру системы через стандарт OPC DA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извещать о событии через систему SMS, электронную почту или ESPA-совместимый пейджер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беспечивать сохранение спокойствия в самых различных ситуациях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мимо ПУ и АРМ в состав системы пожарной сигнализации входят: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1 - адресные оптические дымовые извещатели ОР720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2 – адресные тепловые извещатели HI720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3 – адресные линейные дымовые извещатели FDL241-9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4 – адресные ручные пожарные извещатели FDM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5 - модули ввода одноканальные FDCI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6 - модули ввода четырехканальные FDCI222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7 - модули ввода/вывода одноканальные FDCIО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8 - модули ввода/вывода четырехканальные FDCIО222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9 – транспондеры FDCIО223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10 – коллективные ручные пожарные извещатели DM110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11 – резервированные источники питания 24В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12 - кабельные трассы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Оборудование позиций 1 – 8 подключаются к адресным кольцевым двухпроводным шлейфам сигнализации. Дополнительного питания указанное оборудование не требует. Модул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221 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222 предназначены для контроля состояния инженерных и технологических устройств, таких как: огнезадерживающие клапаны, клапаны системы противодымной защиты, запорная арматура системы автоматического пожаротушения или внутреннего противопожарного водопровода и т.п. Модул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О221 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>О222 помимо осуществления функций контроля за состоянием инженерных и технологических устройств формируют управляющие команды в эти системы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ллективные ручные извещатели (поз. №10) объединяются в безадресные шлейфы сигнализации и подключаются к транспондеру (поз. №9), который в свою очередь интегрируется в адресный кольцевой шлейф сигнализации. Коллективные линии служат для организации возможности дистанционно управлять системой противодымной защиты и системой внутреннего противопожарного водопровода (далее - ВПВ). Электропитание транспондеров осуществляется от источников резервированного питания 24В (поз. №11)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Каждое адресное устройство имеет в своем составе встроенный изолятор короткого замыкания, поэтому при повреждении кольцевого адресного шлейфа в одном месте (обрыв или короткое замыкание) шлейф остается полностью работоспособным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СНОВНЫЕ ТЕХНИЧЕСКИЕ РЕШЕНИЯ, ПРИНЯТЫЕ В ПРОЕКТЕ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Защите автоматической установкой пожарной сигнализации подлежат все помещения объекта кроме помещений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hanging="0"/>
        <w:jc w:val="both"/>
        <w:rPr/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с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окрым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оцессами</w:t>
      </w:r>
      <w:r>
        <w:rPr>
          <w:rFonts w:cs="ISOCPEUR" w:ascii="ISOCPEUR" w:hAnsi="ISOCPEUR"/>
          <w:szCs w:val="24"/>
        </w:rPr>
        <w:t xml:space="preserve"> (</w:t>
      </w:r>
      <w:r>
        <w:rPr>
          <w:rFonts w:cs="ISOCPEUR" w:ascii="ISOCPEUR" w:hAnsi="ISOCPEUR"/>
          <w:szCs w:val="24"/>
        </w:rPr>
        <w:t>душевые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санузлы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охлаждаемы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камеры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помещени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ойк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т</w:t>
      </w:r>
      <w:r>
        <w:rPr>
          <w:rFonts w:cs="ISOCPEUR" w:ascii="ISOCPEUR" w:hAnsi="ISOCPEUR"/>
          <w:szCs w:val="24"/>
        </w:rPr>
        <w:t xml:space="preserve">. </w:t>
      </w:r>
      <w:r>
        <w:rPr>
          <w:rFonts w:cs="ISOCPEUR" w:ascii="ISOCPEUR" w:hAnsi="ISOCPEUR"/>
          <w:szCs w:val="24"/>
        </w:rPr>
        <w:t>п</w:t>
      </w:r>
      <w:r>
        <w:rPr>
          <w:rFonts w:cs="ISOCPEUR" w:ascii="ISOCPEUR" w:hAnsi="ISOCPEUR"/>
          <w:szCs w:val="24"/>
        </w:rPr>
        <w:t>.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венткамер</w:t>
      </w:r>
      <w:r>
        <w:rPr>
          <w:rFonts w:cs="ISOCPEUR" w:ascii="ISOCPEUR" w:hAnsi="ISOCPEUR"/>
          <w:szCs w:val="24"/>
        </w:rPr>
        <w:t xml:space="preserve"> (</w:t>
      </w:r>
      <w:r>
        <w:rPr>
          <w:rFonts w:cs="ISOCPEUR" w:ascii="ISOCPEUR" w:hAnsi="ISOCPEUR"/>
          <w:szCs w:val="24"/>
        </w:rPr>
        <w:t>приточных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а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такж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ытяжных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н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бслуживающи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оизводственны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мещения</w:t>
      </w:r>
      <w:r>
        <w:rPr>
          <w:rFonts w:cs="ISOCPEUR" w:ascii="ISOCPEUR" w:hAnsi="ISOCPEUR"/>
          <w:szCs w:val="24"/>
        </w:rPr>
        <w:t xml:space="preserve">   </w:t>
      </w:r>
      <w:r>
        <w:rPr>
          <w:rFonts w:cs="ISOCPEUR" w:ascii="ISOCPEUR" w:hAnsi="ISOCPEUR"/>
          <w:szCs w:val="24"/>
        </w:rPr>
        <w:t>категори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А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л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Б</w:t>
      </w:r>
      <w:r>
        <w:rPr>
          <w:rFonts w:cs="ISOCPEUR" w:ascii="ISOCPEUR" w:hAnsi="ISOCPEUR"/>
          <w:szCs w:val="24"/>
        </w:rPr>
        <w:t xml:space="preserve">), </w:t>
      </w:r>
      <w:r>
        <w:rPr>
          <w:rFonts w:cs="ISOCPEUR" w:ascii="ISOCPEUR" w:hAnsi="ISOCPEUR"/>
          <w:szCs w:val="24"/>
        </w:rPr>
        <w:t>насосн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одоснабжения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бойлерн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руги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мещений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л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нженерного</w:t>
      </w:r>
      <w:r>
        <w:rPr>
          <w:rFonts w:cs="ISOCPEUR" w:ascii="ISOCPEUR" w:hAnsi="ISOCPEUR"/>
          <w:szCs w:val="24"/>
        </w:rPr>
        <w:t xml:space="preserve">  </w:t>
      </w:r>
      <w:r>
        <w:rPr>
          <w:rFonts w:cs="ISOCPEUR" w:ascii="ISOCPEUR" w:hAnsi="ISOCPEUR"/>
          <w:szCs w:val="24"/>
        </w:rPr>
        <w:t>оборудовани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здания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в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котор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тсутствуют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горючи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атериалы</w:t>
      </w:r>
      <w:r>
        <w:rPr>
          <w:rFonts w:cs="ISOCPEUR" w:ascii="ISOCPEUR" w:hAnsi="ISOCPEUR"/>
          <w:szCs w:val="24"/>
        </w:rPr>
        <w:t>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категори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</w:t>
      </w:r>
      <w:r>
        <w:rPr>
          <w:rFonts w:cs="ISOCPEUR" w:ascii="ISOCPEUR" w:hAnsi="ISOCPEUR"/>
          <w:szCs w:val="24"/>
        </w:rPr>
        <w:t xml:space="preserve">4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жарной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пасности</w:t>
      </w:r>
      <w:r>
        <w:rPr>
          <w:rFonts w:cs="ISOCPEUR" w:ascii="ISOCPEUR" w:hAnsi="ISOCPEUR"/>
          <w:szCs w:val="24"/>
        </w:rPr>
        <w:t>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Исходя из характеристик помещений, оборудуемых автоматической пожарной сигнализацией, вида пожарной нагрузки, а также с целью раннего обнаружения пожара, проектом предусмотрена защита помещений точечными дымовыми пожарными извещателями ОР720. Пространства за подвесными потолками, с объемом горючей кабельной массы от 1,5 до 7 литров на метр кабельной линии, также защищаются дымовыми пожарными извещателями ОР720. Для индикации состояния извещателей, установленных в запотолочном пространстве применены выносные индикаторы тревоги </w:t>
      </w:r>
      <w:r>
        <w:rPr>
          <w:rFonts w:cs="ISOCPEUR" w:ascii="ISOCPEUR" w:hAnsi="ISOCPEUR"/>
          <w:szCs w:val="24"/>
          <w:lang w:val="en-US"/>
        </w:rPr>
        <w:t>FDAI</w:t>
      </w:r>
      <w:r>
        <w:rPr>
          <w:rFonts w:cs="ISOCPEUR" w:ascii="ISOCPEUR" w:hAnsi="ISOCPEUR"/>
          <w:szCs w:val="24"/>
        </w:rPr>
        <w:t xml:space="preserve">91. Актовый зал защищен линейными дымовыми извещателями FDL241-9, а помещение горячего цеха кухни – тепловыми пожарными извещателями </w:t>
      </w:r>
      <w:r>
        <w:rPr>
          <w:rFonts w:cs="ISOCPEUR" w:ascii="ISOCPEUR" w:hAnsi="ISOCPEUR"/>
          <w:szCs w:val="24"/>
          <w:lang w:val="en-US"/>
        </w:rPr>
        <w:t>HI</w:t>
      </w:r>
      <w:r>
        <w:rPr>
          <w:rFonts w:cs="ISOCPEUR" w:ascii="ISOCPEUR" w:hAnsi="ISOCPEUR"/>
          <w:szCs w:val="24"/>
        </w:rPr>
        <w:t>720. Площадь, контролируемая одним пожарным извещателем, а также максимальное расстояние от извещателей до стен и между извещателями не превышает величин приведённых СП 5.13130.2009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подачи сигнала о пожаре случае его визуального обнаружения, предусматривается применение ручных пожарных извещателей FDM221, установленных на путях эвакуации, у выходов из здания и на лестничные клетки. Ручные пожарные извещатели устанавливаются на высоте 1,5 м от уровня чистого пола, и расстояние между ними не превышает 50 м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анель управления посредством адресных модулей ввода/вывода обеспечива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запуск противодымной вентиляции (дымоудаление и подпор воздуха), обеспечивая контроль состояния установк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рытие клапанов противодымной вентиляции, обеспечивая контроль их положения от концевых выключателей клапанов (принимаемый сигнал - «клапан открыт»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их сигналов при пожаре, на отключение систем общеобменных приточной и вытяжной вентиляц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лючение тепловых завес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лючение сплит-систем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, при пожаре, на позонное закрытие огнезадерживающих клапанов, обеспечивая контроль их положения от концевых выключателей клапанов (принимаемый сигнал - «клапан закрыт»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на перемещение кабин лифтов на первый посадочный этаж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на открытие электрифицированной задвижки (далее по тексту - Задвижка), установленной на обводной линии водомерного узла, обеспечивая контроль положения запорного органа от концевых выключателей (принимаемый сигнал - "задвижка открыта" и "задвижка закрыта"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его сигнала при пожаре на дистанционный запуск насосов системы внутреннего противопожарного водопровода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контроль состояния запорной арматуры систем ВПВ и АПТ (принимаемые сигналы - "задвижка открыта" и "задвижка закрыта")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Панель управления посредством платы ввода/вывода, установленной непосредственно в ПУ, обеспечива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к сетевым контроллерам системы контроля и управления доступом на разблокировку дверей на путях эвакуаци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я управляющего сигнала при пожаре в стойку системы речевого оповещения о пожаре на позонный запуск системы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информационного сигнала при пожаре в систему диспетчеризации здания о возникновении пожара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Команда на управление инженерными системами при пожаре в автоматическом режиме осуществляется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срабатывании не менее двух автоматических адресных пожарных извещателе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срабатывании адресного ручного пожарного извещател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льт управления системы автоматической пожарной сигнализации и АРМ располагается в помещении пожарного поста (диспетчерской) с круглосуточным пребыванием дежурного персонала, которое должно соответствовать требованиям СП 5.13130.2009, п.п. 13.14.10 – 13.14.13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Кнопки дистанционного управления системой ВПВ, установлены в шкафах пожарных кранов. Кнопки дистанционного запуска системы дымоудаления установлены в шкафах пожарных кранов и на лестничных площадках каждого этажа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управления огнезадерживающими клапанами и клапанами противодымной защиты используются адресные модули ввода/вывода FDCIO222. Управление клапанами производится посредством подачи или снятия напряжения электропитания. Подвод силовых кабелей до управляемых клапанов обеспечивает Заказчик. Причем для клапанов противодымной защиты, электропитание подводится к каждому клапану, а для огнезадерживающих клапанов – к модулю ввода/вывода, который управляет, как правило, группой клапанов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Информация о состоянии, как отдельных элементов системы, так и о системе АПС в целом отображается на дисплее ПУ и на мониторе АРМ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Алгоритм управления системами автоматической противопожарной защиты обеспечивает их  своевременное включение для обеспечения эвакуации людей до наступления опасных факторов пожара и снижения материальных потерь при пожаре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необходимое оборудование, материалы и кабельные изделия предусмотрены спецификацией оборудования.</w:t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ФУНКЦИОНИРОВАНИЕ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периферийные устройства системы пожарной сигнализации находятся в режиме постоянной диагностики и любые отклонения от нормы отображаются соответствующим образом на мониторе АРМ и дисплее ПУ и сопровождаются звуковым сигнало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возникновении дыма в зоне расположения автоматического дымового извещателя, или тепла в зоне расположения автоматического теплового извещателя, соответствующий извещатель анализирует поступающую информацию, сравнивая её с заложенными алгоритмами. Выявив, что в защищаемом помещении действительно произошел пожар, он передает информацию об этом на пульт управления. ПУ в зависимости от типа сигнала (сигнал «Пожар» с одного автоматического извещателя, сигнал «Пожар» с двух автоматических извещателей в одной логической группе, сигнал «Пожар» с двух автоматических извещателей в разных логических группах, сработка адресного ручного извещателя) отрабатывает заданный алгоритм, прописанный при программировании. При этом все события отображаются на мониторе АРМ и всплывают подсказки для оператора о необходимости выполнения определенных действий. Помимо отображения информации на мониторе АРМ, на дисплее ПУ отображается также адрес сработавшего извещателя и текстовый дескриптор, обеспечивающий дополнительную информацию о компоненте (например, о его местоположении). Дескрипторы задаются при программировании станции в соответствии с проектом и структурой объекта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случае регистрации системой АПС события «Пожар», ПУ в автоматическом режиме посредством модулей ввода/вывода и платы ввода/вывода производит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общеобменной вентиляции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закрытие огнезадерживающих клапанов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включение противодымной вентиляции, 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позонное открытие клапанов дымоудаления,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ключение речевого оповещения о пожаре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разблокировка дверей на путях эвакуации,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перемещение кабин лифтов на первый посадочный этаж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тепловых завес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сплит-систе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активации кнопки дистанционного пуска насосов системы ВПВ, проектируемая система формирует управляющий сигнал на открытие задвижки, установленной на байпасной линии водомерного узла и на запуск насосов системы ВП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и активации кнопки дистанционного запуска системы дымоудаления, проектируемая система формирует управляющий сигнал на запуск соответствующих вентиляторов и на открытие клапанов противодымной защиты, находящихся в зоне возникновения пожар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Запуск систем противодымной защиты предусмотрен с опережением запуска вытяжной вентиляции над включением приточно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осредством модулей ввода и модулей ввода/вывода система пожарной сигнализации при пожаре получает сигналы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клапанов противодымной вентиляции об их открытии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от огнезадерживающих клапанов об их закрыт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запорной арматуры системы АУПТ и ВПВ (сигнал "Открыто" и "Закрыто")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- от кнопок дистанционного пуска насосов системы ВПВ;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от кнопок дистанционного пуска системы дымоудаления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Модули ввода контролируют источники резервированного питания (далее по тексту - РИП), и в случае перехода РИП в аварийный режим передают на ПУ следующие сообщения: авария сетевого питания, авария выходного напряжения и авария АКБ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испетчер в ручном режиме имеет возможность: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- управлять открытием/закрытием огнезадерживающих клапанов,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управлять открытием/закрытием клапанов противодымной вентиляции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отключение общеобменной вентиляц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включение противодымной вентиляц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позонное включение речевого оповещения о пожаре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формировать сигналы на перемещение кабин лифтов на первый посадочный этаж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разблокировку дверей на путях эвакуации;</w:t>
      </w:r>
    </w:p>
    <w:p>
      <w:pPr>
        <w:pStyle w:val="TextBody"/>
        <w:spacing w:lineRule="auto" w:line="288" w:before="80" w:after="0"/>
        <w:ind w:left="1276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открытие электрифицированной задвижки, установленной на байпасной линии водомерного узла и запуск насосов системы ВПВ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КАБЕЛЬНАЯ И РАСПРЕДЕЛИТЕЛЬНАЯ СЕТЬ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кладку кабельных линий осуществить с учетом требований:</w:t>
      </w:r>
    </w:p>
    <w:p>
      <w:pPr>
        <w:pStyle w:val="TextBody"/>
        <w:spacing w:lineRule="auto" w:line="288" w:before="80" w:after="0"/>
        <w:ind w:left="2410" w:hanging="1417"/>
        <w:jc w:val="both"/>
        <w:rPr/>
      </w:pPr>
      <w:r>
        <w:rPr>
          <w:rFonts w:cs="ISOCPEUR" w:ascii="ISOCPEUR" w:hAnsi="ISOCPEUR"/>
          <w:szCs w:val="24"/>
        </w:rPr>
        <w:t>ВСН-600-81 - Инструкции по монтажу сооружений и устройств связи, радиовещания и телевидения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НиП 3.05.06-85 - Электротехнические устройства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НиП 21-02-99 – Стоянки автомобилей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Э - Правила устройства электроустановок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Шлейфы адресной сигнализации, линии контроля и линии управления (кроме указанных ниже) выполнены огнестойкими кабелями марки КПС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1х2х0,75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Линия питания клапанов противодымной вентиляции от модуля FDCIO222 до управляемого клапана выполнена огнестойким кабелем КПСЭ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4х0,7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Линия электропитания огнезадерживающих клапанов от распаечной коробки до модуля FDCIO222 выполнена огнестойким кабелем ВВГнг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3х1,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Линия низковольтного питания транспондеров FDCIO223 выполнена огнестойким кабелем ВВГнг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3х1,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Линия связи ПУ и АРМ выполнена сетевым кабелем </w:t>
      </w:r>
      <w:r>
        <w:rPr>
          <w:rFonts w:cs="ISOCPEUR" w:ascii="ISOCPEUR" w:hAnsi="ISOCPEUR"/>
          <w:szCs w:val="24"/>
          <w:lang w:val="en-US"/>
        </w:rPr>
        <w:t>UTP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en-US"/>
        </w:rPr>
        <w:t>Cat</w:t>
      </w:r>
      <w:r>
        <w:rPr>
          <w:rFonts w:cs="ISOCPEUR" w:ascii="ISOCPEUR" w:hAnsi="ISOCPEUR"/>
          <w:szCs w:val="24"/>
        </w:rPr>
        <w:t>.6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кабельные линии за пределом помещения охраны проложены в гофрированных ПВХ трубах диаметром 16 и 20 мм. Выбор типоразмера трубы определяется исходя из соображения, что коэффициент заполнения трубы кабелями не должен превышать 30%. Кабельные линии в помещении охраны уложены в электротехнический короб ПВХ 100х50 мм. Кабельные линии, пересекающие перекрытия прокладываются в металлических трубах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Подвод силового электропитания к РИП обеспечивает Заказчик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Шлейфы пожарной сигнализации проложены согласно СП 5.3130.2009 и ПУЭ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параллельной открытой прокладке расстояния между проводами и кабелями шлейфов пожарной сигнализации и соединительных линий с силовыми и осветительными проводами должны быть не менее 0,5 м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допускается уменьшение расстояния до 0,25 м от проводов и кабелей шлейфов пожарной сигнализации и соединительных линий без защиты от наводок до одиночных осветительных проводов и контрольных кабеле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се электрические соединения выполнены с использованием клеммных колодок, либо пайко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ЭЛЕКТРОПИТАНИЕ И ЗАЗЕМЛЕНИЕ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огласно СП 5.3130.2009 установки автоматической пожарной сигнализации в части обеспечения надежности электроснабжения отнесены к электроприемникам 1-й категории. В качестве источника резервного питания ПУ предусмотрены аккумуляторные батареи (далее - АКБ), устанавливаемые в корпус пульта управления. При отсутствии основного питания ~220В, они обеспечивают работоспособность системы в дежурном режиме в течении 24 часов и в режиме тревоги – в течении 1 часа. Блок питания ПУ выполнят подзарядку АКБ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качестве источника низковольтного питания электропитания транспондеров FDCIO223 предусмотрены источники бесперебойного питания (далее - ИП) 220В/24В, с корпусом под аккумулятор 4,5 А·ч). Подвод силового электропитания к ПУ и ИП выполняется силами Заказчик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Для обеспечения безопасной эксплуатации выполнено заземление всех имеющихся металлических корпусов. При этом контактное сопротивление шины заземления не превышает 0,6 О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Общее сопротивление заземляющего устройства не превышает 4-х Ом.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 заземляющих защитных проводников к частям оборудования выполнено болтовым соединение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ЭКСПЛУАТАЦИЯ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процессе монтажа и включения электрических коммуникаций системы предусматривается проведение необходимых защитных мероприятий в соответствии с действующими «Правилами технической эксплуатации электроустановок потребителей и правилами техники безопасности при эксплуатации электроустановок потребителей»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Эксплуатация системы осуществляется персоналом Заказчика, изучившим техническую и эксплуатационную документацию на систему в целом и ее отдельные компоненты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Осмотр, чистка, ремонт, регулировка и замена электрооборудования должны проводиться только после отключения систем от сети переменного тока специалистами инсталлятора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ТЕХНИЧЕСКОЕ ОБСЛУЖИВАНИЕ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Основным назначением технического обслуживания является выполнение мероприятий, направленных на поддержание автоматической пожарной сигнализации в рабочем состоянии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труктура технического обслуживания и ремонта включает в себя следующие виды работ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техническое обслуживание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лановый текущий ремон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лановый капитальный ремон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неплановый ремонт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 техническому обслуживанию относится наблюдение за плановой работой установки, устранение обнаруженных дефектов, регулировка, настройка, опробование и проверк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объем текущего ремонта входит частичная разборка, замена или ремонт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можностей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проведении работ по ТО следует руководствоваться требованиями “Инструкции по эксплуатации и техническому обслуживанию автоматической установки порошкового пожаротушения и пожарной сигнализации”, “Инструкции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”, СП 5.131.30.2009, РД 78.145-93 и РД 25.964-90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УКАЗАНИЯ МЕР БЕЗОПАСНОСТИ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Строительно-монтажные работы по прокладке кабелей, установке и монтажу оборудования должны выполняться с соблюдением мероприятий по технике безопасности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оизводство работ по монтажу, наладке и сдаче в эксплуатацию выполняется в соответствии с РД 78.145-93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Заземление (зануление) оборудования необходимо выполнить в соответствии с "Правилами устройства электроустановок" (ПУЭ); СНиП 3.05.06-8 "Электротехнические устройства"; требованиями ГОСТ 12.1.030-87, и технической документацией заводов- изготовителей комплектующих издели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монтаже и настройке оборудования системы должны соблюдаться правила обращения и меры безопасности указанные в эксплуатационной документации, инструкциях на монтаж изделий, входящих в состав системы, а также ПУЭ, ПТЭ и ПТБ электроустановок потребителе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Оборудование, подлежащее заземлению, должно быть соединено с заземляющими устройствами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отступления от проектно-сметной документации, возникающие в процессе выполнения строительно-монтажных работ, в обязательном порядке должны согласовываться с проектной организацие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 обслуживанию установки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при снятом напряжении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работе пользоваться очками, респираторами и антифонами. Запрещается работать с приставных лестниц. При завершении работы все электроинструменты необходимо отключать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работы на высотах выполнять в составе  не  менее  двух человек с обеспечением страховочного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ремонтных работах, в случае необходимости, должны применяться переносные светильники с напряжением не выше 12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урение разрешается в строго определенном, специально оборудованном месте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производстве работ необходимо следить за своевременной очисткой рабочих мест от мусора и пыли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Электромонтеры, обслуживающие электроустановки, должны быть снабжены защитными средствами, прошедшими соответствующие лабораторные испыт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электромонтажные работы, обслуживание установок, периодичность и методы испытания защитных средств должны выполняться с соблюдением «Правил технической эксплуатации электроустановок потребителей», «Правил техники безопасности при эксплуатации электроустановок потребителей»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 xml:space="preserve">ОХРАНА ОКРУЖАЮЩЕЙ СРЕДЫ </w:t>
      </w:r>
    </w:p>
    <w:p>
      <w:pPr>
        <w:pStyle w:val="Style17"/>
        <w:spacing w:lineRule="auto" w:line="288" w:before="20" w:after="0"/>
        <w:ind w:left="426" w:firstLine="567"/>
        <w:jc w:val="both"/>
        <w:rPr/>
      </w:pPr>
      <w:r>
        <w:rPr>
          <w:rFonts w:cs="Baltica;Times New Roman" w:ascii="ISOCPEUR" w:hAnsi="ISOCPEUR"/>
          <w:sz w:val="24"/>
          <w:szCs w:val="24"/>
        </w:rPr>
        <w:t xml:space="preserve">В процессе реализации данного проекта и в последующей эксплуатации газообразные, жидкие и твердые отходы вредных веществ не образуется. </w:t>
      </w:r>
    </w:p>
    <w:p>
      <w:pPr>
        <w:pStyle w:val="Style17"/>
        <w:spacing w:lineRule="auto" w:line="288" w:before="20" w:after="0"/>
        <w:ind w:left="426" w:firstLine="567"/>
        <w:jc w:val="both"/>
        <w:rPr>
          <w:rFonts w:ascii="ISOCPEUR" w:hAnsi="ISOCPEUR" w:cs="Baltica;Times New Roman"/>
          <w:sz w:val="24"/>
          <w:szCs w:val="24"/>
        </w:rPr>
      </w:pPr>
      <w:r>
        <w:rPr>
          <w:rFonts w:cs="Baltica;Times New Roman" w:ascii="ISOCPEUR" w:hAnsi="ISOCPEUR"/>
          <w:sz w:val="24"/>
          <w:szCs w:val="24"/>
        </w:rPr>
        <w:t>Отходы строительно-монтажных материалов подлежат сбору и отправке в мусоросборник согласно установленному на строительной площадке порядка</w:t>
      </w:r>
    </w:p>
    <w:p>
      <w:pPr>
        <w:pStyle w:val="Style17"/>
        <w:spacing w:lineRule="auto" w:line="288" w:before="20" w:after="0"/>
        <w:ind w:left="426" w:firstLine="567"/>
        <w:jc w:val="both"/>
        <w:rPr/>
      </w:pPr>
      <w:r>
        <w:rPr>
          <w:rFonts w:cs="Baltica;Times New Roman" w:ascii="ISOCPEUR" w:hAnsi="ISOCPEUR"/>
          <w:sz w:val="24"/>
          <w:szCs w:val="24"/>
        </w:rPr>
        <w:t>Дополнительные мероприятия по защите окружающей природной среды не требуются.</w:t>
      </w:r>
    </w:p>
    <w:p>
      <w:pPr>
        <w:pStyle w:val="TextBody"/>
        <w:spacing w:before="20" w:after="0"/>
        <w:ind w:left="426" w:firstLine="567"/>
        <w:jc w:val="both"/>
        <w:rPr>
          <w:rFonts w:ascii="ISOCPEUR" w:hAnsi="ISOCPEUR" w:cs="Baltica;Times New Roman"/>
          <w:sz w:val="24"/>
          <w:szCs w:val="24"/>
        </w:rPr>
      </w:pPr>
      <w:r>
        <w:rPr>
          <w:rFonts w:cs="Baltica;Times New Roman" w:ascii="ISOCPEUR" w:hAnsi="ISOCPEUR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90955</wp:posOffset>
              </wp:positionH>
              <wp:positionV relativeFrom="paragraph">
                <wp:posOffset>10332085</wp:posOffset>
              </wp:positionV>
              <wp:extent cx="635" cy="54927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9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65pt,813.55pt" to="101.65pt,856.7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2235</wp:posOffset>
              </wp:positionH>
              <wp:positionV relativeFrom="paragraph">
                <wp:posOffset>10424160</wp:posOffset>
              </wp:positionV>
              <wp:extent cx="36639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820.8pt" to="36.85pt,82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734060</wp:posOffset>
              </wp:positionH>
              <wp:positionV relativeFrom="page">
                <wp:posOffset>9879965</wp:posOffset>
              </wp:positionV>
              <wp:extent cx="6617335" cy="61023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12-П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2.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13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7.95pt;mso-position-vertical-relative:page;margin-left:57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12-П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2.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13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57200</wp:posOffset>
              </wp:positionH>
              <wp:positionV relativeFrom="paragraph">
                <wp:posOffset>-3222625</wp:posOffset>
              </wp:positionV>
              <wp:extent cx="467995" cy="3200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-253.7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94030</wp:posOffset>
              </wp:positionH>
              <wp:positionV relativeFrom="paragraph">
                <wp:posOffset>-2668270</wp:posOffset>
              </wp:positionV>
              <wp:extent cx="467995" cy="31851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185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8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0.8pt;mso-wrap-distance-left:9.05pt;mso-wrap-distance-right:9.05pt;mso-wrap-distance-top:0pt;mso-wrap-distance-bottom:0pt;margin-top:-210.1pt;mso-position-vertical-relative:text;margin-left:-38.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38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20" w:hanging="0"/>
      <w:rPr/>
    </w:pPr>
    <w:r>
      <w:rPr/>
    </w:r>
  </w:p>
  <w:p>
    <w:pPr>
      <w:pStyle w:val="Normal"/>
      <w:ind w:left="720" w:hanging="0"/>
      <w:rPr/>
    </w:pPr>
    <w:r>
      <w:rPr/>
    </w:r>
  </w:p>
  <w:p>
    <w:pPr>
      <w:pStyle w:val="Normal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96595</wp:posOffset>
              </wp:positionH>
              <wp:positionV relativeFrom="paragraph">
                <wp:posOffset>379730</wp:posOffset>
              </wp:positionV>
              <wp:extent cx="237807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8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85pt,29.9pt" to="242.05pt,29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76835</wp:posOffset>
              </wp:positionH>
              <wp:positionV relativeFrom="paragraph">
                <wp:posOffset>-2162175</wp:posOffset>
              </wp:positionV>
              <wp:extent cx="6877050" cy="27381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0" cy="273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6"/>
                              <w:lang w:val="en-US"/>
                            </w:rPr>
                          </w:pPr>
                          <w:r>
                            <w:rPr>
                              <w:sz w:val="6"/>
                              <w:lang w:val="en-US"/>
                            </w:rPr>
                          </w:r>
                        </w:p>
                        <w:tbl>
                          <w:tblPr>
                            <w:tblW w:w="10485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2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12-ПС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1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b w:val="false"/>
                                    <w:b w:val="false"/>
                                    <w:iCs/>
                                    <w:kern w:val="0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ISOCPEUR"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5pt;height:215.6pt;mso-wrap-distance-left:9.05pt;mso-wrap-distance-right:9.05pt;mso-wrap-distance-top:0pt;mso-wrap-distance-bottom:0pt;margin-top:-170.25pt;mso-position-vertical-relative:text;margin-left:-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6"/>
                        <w:lang w:val="en-US"/>
                      </w:rPr>
                    </w:pPr>
                    <w:r>
                      <w:rPr>
                        <w:sz w:val="6"/>
                        <w:lang w:val="en-US"/>
                      </w:rPr>
                    </w:r>
                  </w:p>
                  <w:tbl>
                    <w:tblPr>
                      <w:tblW w:w="10485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2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12-ПС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1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  <w:tc>
                        <w:tcPr>
                          <w:tcW w:w="11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0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b w:val="false"/>
                              <w:b w:val="false"/>
                              <w:iCs/>
                              <w:kern w:val="0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ISOCPEUR"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0795</wp:posOffset>
              </wp:positionH>
              <wp:positionV relativeFrom="paragraph">
                <wp:posOffset>268605</wp:posOffset>
              </wp:positionV>
              <wp:extent cx="6659880" cy="1015047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21.15pt;width:524.3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0795</wp:posOffset>
              </wp:positionH>
              <wp:positionV relativeFrom="paragraph">
                <wp:posOffset>268605</wp:posOffset>
              </wp:positionV>
              <wp:extent cx="6659880" cy="1015047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21.15pt;width:524.3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TextNormal"/>
    <w:next w:val="TextNormal"/>
    <w:qFormat/>
    <w:pPr>
      <w:keepNext w:val="true"/>
      <w:numPr>
        <w:ilvl w:val="0"/>
        <w:numId w:val="1"/>
      </w:numPr>
      <w:spacing w:before="120" w:after="60"/>
      <w:ind w:left="0" w:right="1134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TextNormal"/>
    <w:next w:val="Text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TextNormal"/>
    <w:next w:val="TextNormal"/>
    <w:qFormat/>
    <w:pPr>
      <w:keepNext w:val="true"/>
      <w:numPr>
        <w:ilvl w:val="2"/>
        <w:numId w:val="1"/>
      </w:numPr>
      <w:spacing w:before="120" w:after="120"/>
      <w:ind w:left="1008" w:right="0" w:hanging="0"/>
      <w:outlineLvl w:val="2"/>
    </w:pPr>
    <w:rPr>
      <w:b/>
    </w:rPr>
  </w:style>
  <w:style w:type="paragraph" w:styleId="Heading4">
    <w:name w:val="Heading 4"/>
    <w:basedOn w:val="TextNormal"/>
    <w:next w:val="TextNormal"/>
    <w:qFormat/>
    <w:pPr>
      <w:keepNext w:val="true"/>
      <w:numPr>
        <w:ilvl w:val="3"/>
        <w:numId w:val="1"/>
      </w:numPr>
      <w:spacing w:before="120" w:after="120"/>
      <w:ind w:left="284" w:right="0" w:firstLine="72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rame">
    <w:name w:val="Frame"/>
    <w:basedOn w:val="Style5"/>
    <w:qFormat/>
    <w:rPr>
      <w:rFonts w:ascii="NTHarmonica;Times New Roman" w:hAnsi="NTHarmonica;Times New Roman" w:cs="NTHarmonica;Times New Roman"/>
      <w:i/>
      <w:sz w:val="20"/>
    </w:rPr>
  </w:style>
  <w:style w:type="character" w:styleId="FrameDocument">
    <w:name w:val="Frame_Document"/>
    <w:basedOn w:val="Style5"/>
    <w:qFormat/>
    <w:rPr>
      <w:rFonts w:ascii="NTHarmonica;Times New Roman" w:hAnsi="NTHarmonica;Times New Roman" w:cs="NTHarmonica;Times New Roman"/>
      <w:i/>
      <w:sz w:val="24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 Знак Знак2"/>
    <w:basedOn w:val="Style5"/>
    <w:qFormat/>
    <w:rPr>
      <w:sz w:val="24"/>
    </w:rPr>
  </w:style>
  <w:style w:type="character" w:styleId="Style7">
    <w:name w:val=" Знак Знак"/>
    <w:basedOn w:val="Style5"/>
    <w:qFormat/>
    <w:rPr>
      <w:rFonts w:ascii="Courier New" w:hAnsi="Courier New" w:cs="Courier New"/>
    </w:rPr>
  </w:style>
  <w:style w:type="character" w:styleId="GOSTtypeA">
    <w:name w:val="Стиль Основной текст с отступом + GOST type A Знак Знак"/>
    <w:basedOn w:val="Style5"/>
    <w:qFormat/>
    <w:rPr>
      <w:rFonts w:ascii="GOST type A" w:hAnsi="GOST type A" w:cs="GOST type A"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</w:pPr>
    <w:rPr>
      <w:rFonts w:ascii="Arial" w:hAnsi="Arial" w:cs="Arial"/>
      <w:caps/>
      <w:kern w:val="2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  <w:tab w:val="left" w:pos="1276" w:leader="none"/>
      </w:tabs>
      <w:ind w:left="709" w:firstLine="567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284" w:right="268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Harmonica;Times New Roman" w:hAnsi="NTHarmonica;Times New Roman" w:cs="NTHarmonica;Times New Roman"/>
    </w:rPr>
  </w:style>
  <w:style w:type="paragraph" w:styleId="TitleCode">
    <w:name w:val="Title_Code"/>
    <w:basedOn w:val="TextNormal"/>
    <w:next w:val="TextNormal"/>
    <w:qFormat/>
    <w:pPr>
      <w:spacing w:before="240" w:after="60"/>
      <w:ind w:left="284" w:right="268"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65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65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656" w:leader="dot"/>
      </w:tabs>
      <w:ind w:left="200" w:firstLine="72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10656" w:leader="dot"/>
      </w:tabs>
      <w:ind w:left="400" w:firstLine="72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656" w:leader="dot"/>
      </w:tabs>
      <w:ind w:left="600" w:firstLine="720"/>
    </w:pPr>
    <w:rPr>
      <w:sz w:val="18"/>
    </w:rPr>
  </w:style>
  <w:style w:type="paragraph" w:styleId="Style8">
    <w:name w:val="Название объекта"/>
    <w:basedOn w:val="Normal"/>
    <w:next w:val="Normal"/>
    <w:qFormat/>
    <w:pPr>
      <w:keepNext w:val="true"/>
      <w:tabs>
        <w:tab w:val="clear" w:pos="720"/>
        <w:tab w:val="left" w:pos="1170" w:leader="none"/>
        <w:tab w:val="left" w:pos="9180" w:leader="none"/>
      </w:tabs>
      <w:spacing w:before="120" w:after="120"/>
      <w:ind w:right="268" w:firstLine="720"/>
      <w:jc w:val="center"/>
    </w:pPr>
    <w:rPr>
      <w:rFonts w:ascii="TimesDL;Times New Roman" w:hAnsi="TimesDL;Times New Roman" w:cs="TimesDL;Times New Roman"/>
      <w:b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Harmonica;Times New Roman" w:hAnsi="NTHarmonica;Times New Roman" w:cs="NTHarmonica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656" w:leader="dot"/>
      </w:tabs>
      <w:ind w:left="800" w:firstLine="72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656" w:leader="dot"/>
      </w:tabs>
      <w:ind w:left="1000" w:firstLine="72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656" w:leader="dot"/>
      </w:tabs>
      <w:ind w:left="1200" w:firstLine="72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656" w:leader="dot"/>
      </w:tabs>
      <w:ind w:left="1400" w:firstLine="720"/>
    </w:pPr>
    <w:rPr>
      <w:sz w:val="18"/>
    </w:rPr>
  </w:style>
  <w:style w:type="paragraph" w:styleId="Style9">
    <w:name w:val="Перечень рисунков"/>
    <w:basedOn w:val="Normal"/>
    <w:next w:val="Normal"/>
    <w:qFormat/>
    <w:pPr>
      <w:tabs>
        <w:tab w:val="clear" w:pos="720"/>
        <w:tab w:val="right" w:pos="10386" w:leader="dot"/>
      </w:tabs>
      <w:ind w:left="400" w:hanging="400"/>
    </w:pPr>
    <w:rPr>
      <w:rFonts w:ascii="Times New Roman" w:hAnsi="Times New Roman" w:cs="Times New Roman"/>
      <w:smallCaps/>
    </w:rPr>
  </w:style>
  <w:style w:type="paragraph" w:styleId="Addressee">
    <w:name w:val="Envelope Address"/>
    <w:basedOn w:val="Normal"/>
    <w:pPr>
      <w:tabs>
        <w:tab w:val="clear" w:pos="720"/>
        <w:tab w:val="left" w:pos="576" w:leader="none"/>
        <w:tab w:val="left" w:pos="864" w:leader="none"/>
      </w:tabs>
      <w:spacing w:before="120" w:after="0"/>
      <w:ind w:left="2880" w:firstLine="851"/>
      <w:jc w:val="both"/>
    </w:pPr>
    <w:rPr>
      <w:rFonts w:ascii="NTHarmonica;Times New Roman" w:hAnsi="NTHarmonica;Times New Roman" w:cs="NTHarmonica;Times New Roman"/>
      <w:b/>
      <w:sz w:val="28"/>
      <w:lang w:val="ru-RU"/>
    </w:rPr>
  </w:style>
  <w:style w:type="paragraph" w:styleId="Index1">
    <w:name w:val="Index 1"/>
    <w:basedOn w:val="Normal"/>
    <w:next w:val="Normal"/>
    <w:pPr>
      <w:tabs>
        <w:tab w:val="clear" w:pos="720"/>
        <w:tab w:val="right" w:pos="10386" w:leader="none"/>
      </w:tabs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10386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10386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10386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10386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0386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0386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0386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0386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Абзац Левый"/>
    <w:basedOn w:val="Normal"/>
    <w:qFormat/>
    <w:pPr>
      <w:spacing w:before="0" w:after="60"/>
    </w:pPr>
    <w:rPr>
      <w:rFonts w:ascii="Arial" w:hAnsi="Arial" w:cs="Arial"/>
      <w:lang w:val="ru-RU"/>
    </w:rPr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240" w:before="140" w:after="0"/>
      <w:ind w:left="567" w:firstLine="873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left="1276" w:hanging="142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Style12">
    <w:name w:val="Цитата"/>
    <w:basedOn w:val="Normal"/>
    <w:qFormat/>
    <w:pPr>
      <w:ind w:left="709" w:right="131" w:firstLine="709"/>
      <w:jc w:val="both"/>
    </w:pPr>
    <w:rPr>
      <w:rFonts w:ascii="Times New Roman" w:hAnsi="Times New Roman" w:cs="Times New Roman"/>
      <w:sz w:val="24"/>
    </w:rPr>
  </w:style>
  <w:style w:type="paragraph" w:styleId="Style13">
    <w:name w:val="Обычный отступ"/>
    <w:basedOn w:val="Normal"/>
    <w:qFormat/>
    <w:pPr>
      <w:ind w:left="720" w:firstLine="720"/>
    </w:pPr>
    <w:rPr>
      <w:rFonts w:ascii="Times New Roman" w:hAnsi="Times New Roman" w:cs="Times New Roman"/>
      <w:lang w:eastAsia="ja-JP"/>
    </w:rPr>
  </w:style>
  <w:style w:type="paragraph" w:styleId="11">
    <w:name w:val="Стиль1"/>
    <w:basedOn w:val="Style13"/>
    <w:qFormat/>
    <w:pPr>
      <w:ind w:left="709" w:firstLine="709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lineRule="atLeast" w:line="220" w:before="40" w:after="100"/>
      <w:jc w:val="both"/>
    </w:pPr>
    <w:rPr>
      <w:rFonts w:ascii="Times New Roman" w:hAnsi="Times New Roman" w:cs="Times New Roman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1"/>
    <w:qFormat/>
    <w:pPr>
      <w:spacing w:lineRule="atLeast" w:line="240"/>
      <w:jc w:val="both"/>
    </w:pPr>
    <w:rPr>
      <w:b/>
      <w:bCs/>
      <w:sz w:val="24"/>
      <w:szCs w:val="24"/>
    </w:rPr>
  </w:style>
  <w:style w:type="paragraph" w:styleId="BodyText21">
    <w:name w:val="Body Text 21"/>
    <w:basedOn w:val="TextBody"/>
    <w:qFormat/>
    <w:pPr>
      <w:keepLines/>
      <w:widowControl/>
      <w:tabs>
        <w:tab w:val="clear" w:pos="851"/>
        <w:tab w:val="clear" w:pos="1276"/>
      </w:tabs>
      <w:spacing w:before="60" w:after="60"/>
      <w:ind w:left="851" w:hanging="0"/>
      <w:jc w:val="both"/>
    </w:pPr>
    <w:rPr>
      <w:rFonts w:ascii="Arial" w:hAnsi="Arial" w:cs="Arial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GOSTtypeA1">
    <w:name w:val="Стиль Основной текст с отступом + GOST type A Знак"/>
    <w:basedOn w:val="TextBodyIndent"/>
    <w:qFormat/>
    <w:pPr>
      <w:widowControl/>
      <w:spacing w:lineRule="auto" w:line="360" w:before="0" w:after="0"/>
      <w:ind w:left="0" w:firstLine="567"/>
    </w:pPr>
    <w:rPr>
      <w:rFonts w:ascii="GOST type A" w:hAnsi="GOST type A" w:cs="GOST type 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7:00Z</dcterms:created>
  <dc:creator>*</dc:creator>
  <dc:description/>
  <cp:keywords/>
  <dc:language>en-US</dc:language>
  <cp:lastModifiedBy>Makarov Ilya</cp:lastModifiedBy>
  <cp:lastPrinted>2011-12-09T01:10:00Z</cp:lastPrinted>
  <dcterms:modified xsi:type="dcterms:W3CDTF">2012-04-13T10:54:00Z</dcterms:modified>
  <cp:revision>12</cp:revision>
  <dc:subject/>
  <dc:title>Пояснительнаяь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1693/МК - 2003</vt:lpwstr>
  </property>
</Properties>
</file>